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3717810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500135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4229826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6539024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5564836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9087571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3961793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9329859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100743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028593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19116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094356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568105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3176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973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